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Жареный петух над Кремлём</w:t>
      </w:r>
    </w:p>
    <w:p>
      <w:pPr>
        <w:pStyle w:val="Normal"/>
        <w:ind w:firstLine="709"/>
        <w:jc w:val="both"/>
        <w:rPr>
          <w:color w:val="000000"/>
          <w:kern w:val="0"/>
          <w:sz w:val="28"/>
        </w:rPr>
      </w:pPr>
      <w:r>
        <w:rPr>
          <w:color w:val="000000"/>
          <w:kern w:val="0"/>
          <w:sz w:val="28"/>
        </w:rPr>
      </w:r>
    </w:p>
    <w:p>
      <w:pPr>
        <w:pStyle w:val="TextBodyIndent"/>
        <w:rPr/>
      </w:pPr>
      <w:r>
        <w:rPr/>
        <w:t>О книге Паршева «Почему Россия не Америка»</w:t>
      </w:r>
    </w:p>
    <w:p>
      <w:pPr>
        <w:pStyle w:val="TextBodyIndent"/>
        <w:rPr>
          <w:rFonts w:cs="Times New Roman"/>
          <w:bCs w:val="false"/>
          <w:szCs w:val="21"/>
        </w:rPr>
      </w:pPr>
      <w:r>
        <w:rPr>
          <w:rFonts w:cs="Times New Roman"/>
          <w:bCs w:val="false"/>
          <w:szCs w:val="21"/>
        </w:rPr>
        <w:t>В демократических СМИ неоднократно появлялись отзывы о книге А.Л. Паршева «Почему Россия не Америка». В этих кратких рецензиях всегда подчёркивалась как главная мысль автора о том, что географическое положение России неизбежно обрекает страну на прозябание - в полном смысле этого слова, поскольку слишком холодно, слишком зябко в России. А вот о прочих мыслях автора рецензенты почему-то умалчивали.</w:t>
      </w:r>
    </w:p>
    <w:p>
      <w:pPr>
        <w:pStyle w:val="Normal"/>
        <w:ind w:left="3900" w:firstLine="709"/>
        <w:jc w:val="both"/>
        <w:rPr>
          <w:rFonts w:cs="Times New Roman"/>
          <w:bCs w:val="false"/>
          <w:i/>
          <w:i/>
          <w:iCs/>
          <w:color w:val="000000"/>
          <w:sz w:val="28"/>
          <w:szCs w:val="21"/>
        </w:rPr>
      </w:pPr>
      <w:r>
        <w:rPr>
          <w:rFonts w:cs="Times New Roman"/>
          <w:bCs w:val="false"/>
          <w:i/>
          <w:iCs/>
          <w:color w:val="000000"/>
          <w:sz w:val="28"/>
          <w:szCs w:val="21"/>
        </w:rPr>
      </w:r>
    </w:p>
    <w:p>
      <w:pPr>
        <w:pStyle w:val="Normal"/>
        <w:ind w:left="3900" w:firstLine="709"/>
        <w:jc w:val="both"/>
        <w:rPr>
          <w:i/>
          <w:i/>
          <w:iCs/>
          <w:color w:val="000000"/>
          <w:sz w:val="28"/>
        </w:rPr>
      </w:pPr>
      <w:r>
        <w:rPr>
          <w:i/>
          <w:iCs/>
          <w:color w:val="000000"/>
          <w:sz w:val="28"/>
        </w:rPr>
      </w:r>
    </w:p>
    <w:p>
      <w:pPr>
        <w:pStyle w:val="Normal"/>
        <w:ind w:left="3900" w:firstLine="709"/>
        <w:jc w:val="both"/>
        <w:rPr>
          <w:i/>
          <w:i/>
          <w:iCs/>
          <w:color w:val="000000"/>
          <w:sz w:val="28"/>
        </w:rPr>
      </w:pPr>
      <w:r>
        <w:rPr>
          <w:i/>
          <w:iCs/>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демократических СМИ неоднократно появлялись отзывы о книге А.Л. Паршева «Почему Россия не Америка». В этих кратких рецензиях всегда подчёркивалась как главная мысль автора о том, что географическое положение России неизбежно обрекает страну на прозябание - в полном смысле этого слова, поскольку слишком холодно, слишком зябко в России. А вот о прочих мыслях автора рецензенты почему-то умалчивали. Зато все они, словно сговорившись, повторяли, что среднегодовая температура в стране - минус 5,5 С, климат континентальный, с большими перепадами зимних и летних температур, а это влияет на эффективность любого производства, если определять эффективность по критерию «издержки-выгоды». Отсюда, оказывается, проистекают все наши беды, поскольку в России неизбежны огромные расходы на обогревание городов в зимний период, на строительство толстых стен домов, заводов и фабрик, на одежду и обувь, а значит - убыточное производство, отсутствие иностранных инвестиций, полная неконкурентоспособность в экономической борьбе с тёплой Западной Европой, Канадой и СШ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олько прочитав книгу, я понял, что автор пишет совсем о другом: о причинах страшного разгрома СССР, о безнадёжном экономическом и политическом положении России и стран СНГ в условиях уголовно-воровских «реформ», о чудовищной аморальности, глупости и предательстве руководства СССР и нынешней «Эрэфии», о возможной гибели России в условиях «глобализации» и «интеграции», о хитрой и беспредельно эгоистической политике США, захватывающих с помощью банковского капитала весь ми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нига написана остроумно, это исполненный горького сарказма очерк о важнейших проблемах современной мировой экономики и о месте в ней ограбленной, разворованной, униженной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 сожалению, не без помощи рецензентов из демократических СМИ, многие читатели поверили абсолютно неверному мнению А. Паршева о якобы «трагической» роли климата в русской экономике. Необходимо остановиться на этом крайне вредном и опасном для русского национального самосознания утверждении, поскольку оно «теоретически» закрывает России путь к успешному развитию и процветан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стественно, что автор сам себе противоречит, когда пишет: «Экономика СССР добилась таких темпов, которые в западных учебниках экономики приводят как рекордные... Этот рост советской экономики в 30-е - 50-е годы - неопровержимый факт, признанный всем миром, и странно, что у нас он не признаётся. Что ж говорить о космосе, о бомбе, о культуре... Незадолго до перестройки в рейтинге городов мира по качеству жизни в первой десятке было три советских города, и ни одного американского! Запад победил нас, просто показывая глянцевые картинки». Как видим, Паршев сам признаёт, что в те годы, когда у власти не стояли воры и предатели, «губительная роль климата» никак не проявляла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аршев сетует, что среднегодовая температура России - минус 5,5°С и поэтому «...значительная часть российских газа и нефти доступны не более, чем метановая атмосфера Юпитера». Аж в космос занесла автора любовь к ярким сравнениям! Неужели Паршев думает, что легче и дешевле добывать нефть и газ норвежцам и англичанам в море, за сотни километров от берега с искусственных гигантских островов-платформ стоимостью в миллиарды долларов?.. Сотни нефтяников отправились на тот свет при пожарах и гибели этих платформ в бушующем мо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ействительно, у нас 40% территории занимает вечная мерзлота. Но эти земли на самом деле - бесценные: в зоне вечной мерзлоты находятся уникальные месторождения газа, нефти, каменного угля, алмазов, никеля, меди, золота, платины, палладия, редких и редкоземельных элементов. Цена энергетического сырья, добываемого ежегодно в «зябнущей» Сибири - 70 миллиардов долларов, и при советской власти-до Чубайса - тепла всем хватало с избытком. Стоимость металлов, которые выдаёт один только Норильский комбинат, -3,5 миллиарда долларов в год, алмазы Якутии - ещё 1,5 миллиарда долларов! А золотые россыпи Колымы, а коренные уникальные золотосеребряные месторождения Магаданской области, а золоторудный гигант Сухой лог в Иркутской области с запасами на 10 миллиардов долларов! Среди вечной мерзлоты находятся уникальные, не имеющие аналогов в мире по запасам и богатству руд залежи редкометалльного Томторского месторожд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оветское время шло активное освоение окраин СССР: в тундре паслось около миллиона северных оленей, действовал Великий Северный морской путь, строились города, причалы, дороги, аэропорты. К сведению автора, многоэтажные тёплые и дешёвые дома со всеми удобствами в зоне вечной мерзлоты советские инженеры научились делать на сваях - без фундаментов и дорогостоящего «первого цикла строитель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что же, нам вместе с Паршевым считать, что это всё «неперспективные, бросовые территории», что России «не повезло»?.. На самом деле Бога надо благодарить за такие подарки, да ещё... советских геологов, чьими заслугами всё ещё существует нынешняя Россия, да так называемых «совков», которые уезжали на край света, полагая, что это необходимо обществу и стране. Автор пишет о «нерентабельности» добычи минерального сырья на Севере. Но не надо пользоваться лживыми сводками нефтяных воров: такой экономист, как Паршев, обязан понимать, что для ухода от уплаты налогов у нынешних «хозяев» добыча любого сырья «нерентабельна», так как это даёт возможность скрыть доход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самом деле в советское время себестоимость грамма золота на некоторых приисках Колымы была просто ничтожной, что-то около рубля по современному курсу. Стоимость проходки километра нефтяной скважины в США стоила миллион долларов, а в СССР - 500 тысяч рублей. Геология сделала драгоценными никому не нужные гнилые болота Тюменской области, пустыни Средней Азии, Северо-Восток СССР. Зато за последние 10 лет богатейшая страна Сибирь - обезлюдела, оттуда бежали миллионы людей, которых лишили нормальной жизни и хорошей работы.</w:t>
      </w:r>
    </w:p>
    <w:p>
      <w:pPr>
        <w:pStyle w:val="Normal"/>
        <w:ind w:firstLine="709"/>
        <w:jc w:val="both"/>
        <w:rPr>
          <w:rFonts w:cs="Times New Roman"/>
          <w:bCs w:val="false"/>
          <w:color w:val="000000"/>
          <w:sz w:val="28"/>
          <w:szCs w:val="21"/>
        </w:rPr>
      </w:pPr>
      <w:r>
        <w:rPr>
          <w:rFonts w:cs="Times New Roman"/>
          <w:bCs w:val="false"/>
          <w:color w:val="000000"/>
          <w:sz w:val="28"/>
          <w:szCs w:val="21"/>
        </w:rPr>
        <w:t>Автор рассказывает о разорении Аргентины. Но ведь Аргентина, по словам самого Паршева, находится в идеальных климатических условиях. Тепло, океан под боком, дешёвый речной транспорт, плодородные равнины для сельского хозяйства и скота, небывало дешёвое мясо... и полный экономический развал! Значит, уровень жизни определяется характером развития социально-политических отношений, а не только климат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ушать Паршева, так выходит, что самые экономически выгодные зоны проживания расположены, видимо, в США, поскольку там тепло. Но там не тепло, там смертельно жарко! Тысячи людей умирают в США от тепловых ударов, расходы электричества на работу холодильников и кондиционеров просто чудовищны: энергетические кризисы в Калифорнии и других южных штатах регулярно происходят именно летом! Американцы тратят на борьбу с жарой больше энергии, чем Россия - на борьбу с холодом! К тому же надо понимать, что в ряде случаев горячая вода автоматически возникает при работе мощных ТЭЦ - и не использовать её для отопления просто глупо. Другое дело, когда мерзавцы типа Чубайса заставят население перейти на индивидуальное отопление домов: вот тогда стоимость горячей воды вырастет не в десятки, а в сотни раз и действительно станет роскошь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аршев сетует на наши якобы «неэкономичные» толстые стены в три с половиной кирпича... Интересное дело, наши «толстые стены», поставленные при царях или при Сталине, стоят и будут стоять, а вот тонкие стены «хрущоб» разваливаются через 30 лет... Что выгоднее для страны и общества? И как себя чувствуют американцы, когда ураганы и торнадо регулярно, раз в пять-шесть лет, рвут на части их «экономически выгодные» паршивенькие тонкостенные коттедж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почему не разорились японцы, лишённые всякого минерального сырья, которые строят не просто небоскрёбы, а исключительно дорогие здания на каркасах из высококачественной легированной стали, способные устоять при страшных восьмибалльных землетрясениях? Разве дёшево стоит строительство таких зданий?.. А горный рельеф в городах Японии - это экономически выгодно или невыгодно? Ведь им приходится строить тысячи километров высококачественных, а значит очень дорогих мостов, виадуков, аркадных шосс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едставьте, что на Москву, не дай Бог, обрушилась бы подземная буря в 5-6 балл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аршев сетует, что, дескать, в Западной Европе урожаи выше... Верно, выше. Но ведь качество почвы в России - лучше, чем в Германии. Гитлер ввозил в Германию чернозём составами с Украины, но ведь и в России есть свой чернозём... На Западе пахотные земли - супеси; огромные урожаи возможны лишь на базе обильных удобрений... Но сам Паршев приводит данные о том, что из России вывозится фосфатных и калийных минеральных удобрений на 1,3 миллиарда долларов, а азотистых - на 4 миллиарда! Это означает, что наши «дельцы» преступно вывозят все собственные удобрения, которые затем дают огромные урожаи Западу! Русские крестьяне не забыли, что землю надо удобрять, но денег на покупку удобрений у них нет, остался только навоз. Вот если бы мы продаваемые удобрения в свою заброшенную пашню вложили, то и Россия собирала бы неплохие урожаи, и государство сэкономило бы на закупке зарубежного зерна. Действительно, в 1990 г. в РСФСР собрали 120 миллионов тонн зерна, да ещё дополнительно из-за границы ввезли - на прокорм Средней Азии и Закавказья. А сейчас собрали 80 миллионов тонн и раструбили о «рекордном урожае», о продаже «излишков» зерна за границу... На самом деле России требуется не менее 140 миллионов тонн зерна - с учётом корма для скота. Но поголовье скота у нас уменьшилось втрое, мясо мы на 60% ввозим из-за рубежа, притом что потребление мяса упало в 2-3 раза. Развал, как видим, связан не с географией, а с преступным руководством и политическим курсом на развал и уничтожение государства. Сомнительны и многословные рассуждения о неконкурентоспособности товаров современной России. К сожалению, рабский дешёвый труд, отсутствие заводского страхования рабочей силы в сочетании с низкой стоимостью сырья, энергии, воды, затрат на обновление производства, экологию и ряд других факторов делает русские товары вполне конкурентоспособными. Например, себестоимость русского первичного (полученного из бокситов) алюминия вдвое ниже, чем американского, что позволяет ворам, захватившим гигантские алюминиевые заводы СССР, проводить демпинговую политику на мировом рынке. Кстати, к сведению А. Паршева, бокситов на Кольском полуострове нет, а имеются лишь нерентабельные для добычи металла глинозёмистые сланц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звестный экономист Н.В. Алисов («Экономическая и социальная география мира», М., 2000) показал, что на производство 1 тонны синтетического волокна равного качества суммарные затраты на сырьё, топливо и зарплату составляют (в долл.): Зап. Европа - 5900; США - 4150; о. Тайвань - 3100; Россия - 885. Как говорится, комментарии излиш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этому не надо гневить Бога, Который дал нам для проживания Россию с её климатом. «История с географией» - самое слабое место в книге Паршева - и не случайно именно за него хватаются «демократические» обозреватели. Так ли уж заманчиво и «экономически выгодно» издыхать от жары и обливаться липким потом в Калифорнии?.. То ли дело, братцы, дома, - как сказал А.С. Пушкин, - «Мороз и солнце. День чудесный!..» Что может быть лучше! Вспомним, как русский мороз помог выгнать Наполеона в 1812 году и разгромить немцев под Москвой в декабре 1941 г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усским людям надо помнить слова «ходившего за три моря» Афанасия, сына Никиты из Твери: «Да сохранит Бог землю Русскую! Боже, сохрани её! В сем мире нет подобной ей. Хотя бояре Русской земли не добры. Справедливости мало в ней. Да устроится Русская земля! Да станет земля Русская благоустроенной, да будет в ней справедливость. О Боже, Боже, Боже...» Эти удивительные, идущие из глубины сердца слова написаны человеком, прошедшим земли бесчисленных племён, народов, княжеств, государств - ему было с чем сравнив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 от климата, а от нас, граждан страны, в конечном счёте, зависит, как будет развиваться Россия. Но Паршев совершенно прав, когда утверждает, что нынешние воры, стоящие у власти, ведут страну к гибели. Поэтому мне запомнился в книге пророческий образ Жареного Петуха, который заходит в боевом развороте на Русь с восточной стороны на своих мощных, отливающих бронзой крыльях. Думаю, что он спикирует на Кремль. По древнему обычаю Жареный Петух должен нанести мощный удар своим железным клювом в общеизвестное место именно с Востока, поскольку кремлёвские правители обращены лицом на Запад.</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1"/>
        </w:rPr>
        <w:t>Александр Михайлович ПОРТНОВ,</w:t>
      </w:r>
    </w:p>
    <w:p>
      <w:pPr>
        <w:pStyle w:val="Normal"/>
        <w:ind w:firstLine="709"/>
        <w:jc w:val="both"/>
        <w:rPr>
          <w:rFonts w:cs="Times New Roman"/>
          <w:color w:val="000000"/>
          <w:sz w:val="28"/>
          <w:szCs w:val="21"/>
        </w:rPr>
      </w:pPr>
      <w:r>
        <w:rPr>
          <w:rFonts w:cs="Times New Roman"/>
          <w:color w:val="000000"/>
          <w:sz w:val="28"/>
          <w:szCs w:val="21"/>
        </w:rPr>
        <w:t>академик РАЕ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0" w:firstLine="709"/>
      <w:jc w:val="both"/>
    </w:pPr>
    <w:rPr>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6:17:00Z</dcterms:created>
  <dc:creator>721</dc:creator>
  <dc:description/>
  <dc:language>en-US</dc:language>
  <cp:lastModifiedBy>721</cp:lastModifiedBy>
  <dcterms:modified xsi:type="dcterms:W3CDTF">2003-04-12T06:26:00Z</dcterms:modified>
  <cp:revision>1</cp:revision>
  <dc:subject/>
  <dc:title>Жареный петух над Кремлём</dc:title>
</cp:coreProperties>
</file>